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78105</wp:posOffset>
                </wp:positionV>
                <wp:extent cx="8724900" cy="5753100"/>
                <wp:effectExtent l="0" t="0" r="0" b="0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4960" cy="5753160"/>
                          <a:chOff x="0" y="0"/>
                          <a:chExt cx="8724960" cy="575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24960" cy="57531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16" descr="IMG_256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724960" cy="549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90880" y="5456520"/>
                              <a:ext cx="365760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附图4  区域水系及企业排污路径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95680" y="2730600"/>
                              <a:ext cx="11448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848520"/>
                              <a:ext cx="57168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4080" y="2532240"/>
                              <a:ext cx="57168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5920" y="4951800"/>
                              <a:ext cx="36576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图片 18" descr="IMG_25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201160" y="72360"/>
                            <a:ext cx="45036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6.5pt;margin-top:6.15pt;width:687pt;height:453pt" coordorigin="330,123" coordsize="13740,9060">
                <v:group id="shape_0" alt="组合 17" style="position:absolute;left:330;top:123;width:13740;height:9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16" stroked="f" o:allowincell="f" style="position:absolute;left:330;top:123;width:13739;height:866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40;top:8716;width:575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附图4  区域水系及企业排污路径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10,4423" to="7589,5201" ID="直线 6" stroked="t" o:allowincell="f" style="position:absolute;flip:y">
                    <v:stroke color="blue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470,1459" to="2369,1769" ID="直线 7" stroked="t" o:allowincell="f" style="position:absolute;flip:xy">
                    <v:stroke color="blue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50,4111" to="6149,4421" ID="直线 8" stroked="t" o:allowincell="f" style="position:absolute;flip:xy">
                    <v:stroke color="blue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fillcolor="white" stroked="f" o:allowincell="f" style="position:absolute;left:2355;top:7921;width:5759;height:4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18" stroked="f" o:allowincell="f" style="position:absolute;left:13245;top:237;width:708;height:10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OMNP5W0SZYUEUEJ</dc:creator>
  <dc:description/>
  <dc:language>en-US</dc:language>
  <cp:lastModifiedBy>Administrator</cp:lastModifiedBy>
  <dcterms:modified xsi:type="dcterms:W3CDTF">2016-04-29T02:3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